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утькина Марина Владимир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№</w:t>
            </w: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есный мир многогранников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auto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auto"/>
              </w:rPr>
              <w:t>Если оглядеться вокруг – можно заметить, как разнообразен наш Мир (какие предметы и вещи нас окружают). Все это "разнообразие" ни что иное как геометрические фигуры и тела. Свое место здесь занимают и правильные многогранники, из которых состоят наши дома, разнообразные здания, столы. Отсюда возникает необходимость в изучении  составляющих этих предметов- как геометрических фигу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Геометрия, истор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9-11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auto"/>
              </w:rPr>
              <w:t>Например: 5 уроков</w:t>
            </w:r>
            <w:r>
              <w:rPr>
                <w:rFonts w:cs="Times New Roman" w:ascii="Times New Roman" w:hAnsi="Times New Roman"/>
                <w:iCs/>
                <w:color w:val="auto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auto"/>
              </w:rPr>
              <w:t>по 40 мину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2"/>
              </w:rPr>
              <w:t>Вершины, ребра, грани многогранника. Развертка. Многогранные углы. Выпуклые многогранники. Теорема Эйлера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Симметрии в кубе, в параллелепипеде, в призме и пирамиде. Понятие о симметрии в пространстве (центральная, осевая, зеркальная). Примеры симметрий в окружающем мире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Сечения куба, призмы, пирамиды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   </w:t>
            </w:r>
            <w:r>
              <w:rPr>
                <w:rFonts w:cs="Times New Roman" w:ascii="Times New Roman" w:hAnsi="Times New Roman"/>
                <w:spacing w:val="5"/>
              </w:rPr>
              <w:t>«После завершения проекта учащиеся смогу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1) распознавать на чертежах и моделях пространственные формы; соотносить трехмерные объекты с их описаниями, изображениями; 2) анализировать в простейших случаях взаимное расположение объектов в пространстве; 3) изображать основные многогранники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4) строить сечения многогранников.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Можно ли жить без многогранников?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Что известно из истории правильных многогранников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авильные многогранники-какие они? 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колько правильных многогранников среди нас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ак возникли многогранник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Что такое многогранник, их виды и свойства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Где встречаются многогранники в быту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Беседа перед презентацией.  Презентация преподавателя. Распределение по группам. «Мозговой штурм», Самооценивание учащихся. 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Критерии оценивания буклет и презентации. Самоконтроль учащихся. Рекомендованный список источников информ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зентаций, публикаций каждой творческой группой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spacing w:before="62" w:after="119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статей творческих групп на итоговой конференции 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spacing w:before="62" w:after="119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  <w:sz w:val="22"/>
                <w:szCs w:val="22"/>
              </w:rPr>
              <w:t xml:space="preserve">Оценивание Кроссворд, теста.   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Внутригрупповая и индивидуальная рефлексия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  </w:t>
            </w:r>
            <w:r>
              <w:rPr>
                <w:rFonts w:cs="Times New Roman" w:ascii="Times New Roman" w:hAnsi="Times New Roman"/>
                <w:spacing w:val="5"/>
              </w:rPr>
              <w:t>Итоговое оценивание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-3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начале проектной деятельности проводится актуализация знаний учащихся по теме проекта через обсуждение вопросов, посвященных теме проекта (стартовая презентация учителя), далее учащиеся распределяются на творческие группы по интересам, и идет детальное обсуждение плана работы каждой группы. Учитель знакомит учащихся с основными этапами исследовательской деятельности и возможными продуктами их деятельности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2" w:after="119"/>
              <w:ind w:left="-74" w:right="0" w:hanging="0"/>
              <w:rPr/>
            </w:pP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В ходе проекта учащиеся работают с различными источниками, отбирая необходимый теоретический материал, проводят практические исследования в соответствии с планом работы своей группы. Составление критериев оценивания Вики-статьи на основе государственных стандартов.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осле завершения проекта проводится обзорная конференция, по результатам которой оформляется и публикуется обзорная статья в Вики.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чальные знани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азовые знание школьного курса математики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Начальные умения и навык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бота с различными источниками информации, умение осуществлять поиск информации в сети Internet, владение основами компьютерной грамотности, умение работать в групп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Вводное заняти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актуализация знаний учащихся по теме проекта, выявление у них необходимых начальных знаний, умений и навыков. Предварительное знакомство родителей с содержанием проекта (информационный буклет для родителей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Предварительная подготовка к реализации проект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вместное с учащимися составление четкого плана проекта, распределение учащихся на группы по интересам (стартовая презентация)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6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Реализация проект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бота по группам согласно плану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дведение итогов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ведение итоговой конференции, на которой каждая группа презентует отчет о проведенной работе;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ирование дополнительного времени для занятий, скорректированные цели обучения и задания, работа в группах,  адаптированные технологии и поддержка специалистов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 исследования  разрабатываются как можно интересней, чтоб было необычно, например, иллюстрированные тексты, двуязычные словари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исследований в каждой группе позволяют учащимся выйти за рамки школьной программы и проявить свои творческие способност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отоаппарат, видеомагнитофон, компьютер(-ы), принтер, видеокамера, цифровая камера, проекционная система, видео-, конференц8оборудование, DVD-проигрыватель, сканер, другие типы интернет-соединений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УБД/электронные таблицы, программы обработки изображений, программы разработки веб-сайтов, настольная издательская система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ики, методические пособия, лабораторные работы других учеников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Можно использовать другие модели правильных многогранников, развертки многогранников. 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</w:rPr>
              <w:t>Можно пригласить других участников, родителей, учителей других предметов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Neo Sans Inte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Style14">
    <w:name w:val="Знак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Neo Sans Intel" w:cs="Times New Roman"/>
      <w:color w:val="auto"/>
      <w:kern w:val="2"/>
      <w:sz w:val="20"/>
      <w:szCs w:val="20"/>
      <w:lang w:val="en-US" w:eastAsia="en-US" w:bidi="hi-IN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Neo Sans Intel" w:cs="Neo Sans Intel"/>
      <w:color w:val="000000"/>
      <w:kern w:val="2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pPr>
      <w:spacing w:lineRule="exact" w:line="360" w:before="0" w:after="0"/>
      <w:ind w:firstLine="567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9</Characters>
  <CharactersWithSpaces>5310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21:00Z</dcterms:created>
  <dc:creator>26519</dc:creator>
  <dc:description/>
  <dc:language>en-US</dc:language>
  <cp:lastModifiedBy/>
  <dcterms:modified xsi:type="dcterms:W3CDTF">2010-05-28T09:21:00Z</dcterms:modified>
  <cp:revision>2</cp:revision>
  <dc:subject/>
  <dc:title>Автор проект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5</vt:lpwstr>
  </property>
</Properties>
</file>